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9"/>
        <w:gridCol w:w="5731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Grupa I – obw. 8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</w:rPr>
              <w:t>Ireneusz Ożóg</w:t>
            </w:r>
            <w:r>
              <w:rPr/>
              <w:t xml:space="preserve"> – kier. grup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                    </w:t>
            </w:r>
            <w:r>
              <w:rPr/>
              <w:t>tel. 558 07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aweł Caboń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ładysław Caboń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Jan Kupiec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ndrzej Nowack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ndrzej Szrede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rkadiusz Sztur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Janusz Zarzycki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zór ze strony Zarządu:</w:t>
            </w:r>
          </w:p>
          <w:p>
            <w:pPr>
              <w:pStyle w:val="Normal"/>
              <w:rPr/>
            </w:pPr>
            <w:r>
              <w:rPr/>
              <w:t>Jan Gryń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6600"/>
              </w:rPr>
              <w:t>Zadania do wykonania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Zrobienie inwentaryzacji stanu technicznego wszystkich urządzeń łowieckich obw.84 i naniesienie na nie numerów porządkowych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egląd, naprawy i odbudowa wszystkich urządzeń łowiecki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zyszczenie i konserwacja paśników w lesie Trąbki Wielkie i Kłodawa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dział w budowie gawry w obw. 89 w terminach określonych oddzielnie przez Zarzą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dział w pracach na poletku zaporowy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Grupa II – obw. 8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Dariusz Literski </w:t>
            </w:r>
            <w:r>
              <w:rPr/>
              <w:t xml:space="preserve">- kier.grup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                </w:t>
            </w:r>
            <w:r>
              <w:rPr/>
              <w:t>tel. 588 097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zesław Jasiukajć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Jerry Kil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Krystian Konko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arek Kowalczy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ygmunt Kowalczy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Janusz Kuncewicz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tanisław Lichoń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Tomasz Łąck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arek Łukasiewicz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dam Maleszy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ariusz Maty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rtur Słubi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Zbigniew Szymborsk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Henryk Tisl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irosław Wojnałowicz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Piotr Zarzyck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zór ze strony Zarządu:</w:t>
            </w:r>
          </w:p>
          <w:p>
            <w:pPr>
              <w:pStyle w:val="Normal"/>
              <w:rPr/>
            </w:pPr>
            <w:r>
              <w:rPr/>
              <w:t>Marek Szymborski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Zadania do wykonania:</w:t>
            </w:r>
          </w:p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Zrobienie inwentaryzacji stanu technicznego wszystkich urządzeń łowieckich obw.89 i naniesienie na nie numerów porządkowych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zegląd, naprawy i odbudowa wszystkich urządzeń łowiecki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zyszczenie i konserwacja paśników w lesie Wymysłowa, Postołowa i Dęmlin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dział w budowie gawry w obw. 89 w terminach określonych oddzielnie przez Zarzą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dział w pracach na poletku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Grupa IV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</w:rPr>
              <w:t xml:space="preserve">Edmund Nieżórawski </w:t>
            </w:r>
            <w:r>
              <w:rPr/>
              <w:t xml:space="preserve">- kier. grup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tel. 686 659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man Dobe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erzy Dawidowsk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yszard Grulkowsk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otr Lubińsk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rian Poborc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erard Wrycz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muald Zygmański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zór ze strony Zarządu:</w:t>
            </w:r>
          </w:p>
          <w:p>
            <w:pPr>
              <w:pStyle w:val="Normal"/>
              <w:rPr/>
            </w:pPr>
            <w:r>
              <w:rPr/>
              <w:t>Franciszek Dobek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Zadania do wykonania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Zrobienie inwentaryzacji stanu technicznego wszystkich urządzeń łowieckich obw.84 i naniesienie na nie numerów porządkowy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gląd, naprawy i odbudowa wszystkich urządzeń łowiecki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zyszczenie i konserwacja paśników w lesie Wymysłowa, Postołowa i Dęmlina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dział w budowie gawry w obw. 89 w terminach określonych oddzielnie przez Zarzą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dział w pracach na poletku zaporow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Obw. łow. nr </w:t>
      </w:r>
      <w:r>
        <w:rPr>
          <w:rFonts w:cs="Arial" w:ascii="Arial" w:hAnsi="Arial"/>
          <w:sz w:val="28"/>
        </w:rPr>
        <w:t xml:space="preserve">...................…,  </w:t>
      </w:r>
      <w:r>
        <w:rPr>
          <w:rFonts w:cs="Arial" w:ascii="Arial" w:hAnsi="Arial"/>
          <w:b/>
          <w:sz w:val="28"/>
        </w:rPr>
        <w:t xml:space="preserve">data </w:t>
      </w:r>
      <w:r>
        <w:rPr>
          <w:rFonts w:cs="Arial" w:ascii="Arial" w:hAnsi="Arial"/>
          <w:bCs/>
          <w:sz w:val="28"/>
        </w:rPr>
        <w:t xml:space="preserve">................................... </w:t>
      </w:r>
      <w:r>
        <w:rPr>
          <w:rFonts w:cs="Arial" w:ascii="Arial" w:hAnsi="Arial"/>
          <w:b/>
          <w:sz w:val="28"/>
        </w:rPr>
        <w:t>rok 2003/200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28"/>
        </w:rPr>
        <w:tab/>
        <w:tab/>
        <w:tab/>
        <w:t xml:space="preserve">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godzin przepracowanych przez poszczególnych członków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472"/>
        <w:gridCol w:w="1843"/>
        <w:gridCol w:w="1417"/>
        <w:gridCol w:w="4395"/>
      </w:tblGrid>
      <w:tr>
        <w:trPr>
          <w:tblHeader w:val="true"/>
          <w:trHeight w:val="4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godzi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U W A G I</w:t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 U M A: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wagi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……………………………………….............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Kierownik grupy </w:t>
      </w:r>
      <w:r>
        <w:rPr>
          <w:rFonts w:cs="Arial" w:ascii="Arial" w:hAnsi="Arial"/>
        </w:rPr>
        <w:t>……………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065</wp:posOffset>
              </wp:positionH>
              <wp:positionV relativeFrom="paragraph">
                <wp:posOffset>107315</wp:posOffset>
              </wp:positionV>
              <wp:extent cx="612711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8.45pt" to="483.35pt,8.45pt" stroked="t" o:allowincell="f" style="position:absolute">
              <v:stroke color="#0d0d0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color w:val="800000"/>
        <w:sz w:val="22"/>
      </w:rPr>
      <w:t>K.Ł. CI</w:t>
    </w:r>
    <w:r>
      <w:rPr>
        <w:rFonts w:cs="Bookman Old Style" w:ascii="Bookman Old Style" w:hAnsi="Bookman Old Style"/>
        <w:color w:val="800000"/>
        <w:sz w:val="22"/>
      </w:rPr>
      <w:t>ETRZEW</w:t>
    </w:r>
    <w:r>
      <w:rPr>
        <w:color w:val="800000"/>
        <w:sz w:val="22"/>
      </w:rPr>
      <w:t xml:space="preserve"> zaprasza do Internetu na swoją stronę:</w:t>
    </w:r>
    <w:r>
      <w:rPr>
        <w:sz w:val="22"/>
      </w:rPr>
      <w:t xml:space="preserve">  </w:t>
    </w:r>
    <w:r>
      <w:rPr>
        <w:b/>
        <w:color w:val="0000FF"/>
        <w:sz w:val="22"/>
        <w:u w:val="single"/>
      </w:rPr>
      <w:t>www.pzlowiecki.pl/gdansk/cietrzew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</wp:posOffset>
              </wp:positionH>
              <wp:positionV relativeFrom="paragraph">
                <wp:posOffset>107315</wp:posOffset>
              </wp:positionV>
              <wp:extent cx="612711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8.45pt" to="483.35pt,8.45pt" stroked="t" o:allowincell="f" style="position:absolute">
              <v:stroke color="#0d0d0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color w:val="800000"/>
        <w:sz w:val="22"/>
      </w:rPr>
      <w:t>K.Ł. CI</w:t>
    </w:r>
    <w:r>
      <w:rPr>
        <w:rFonts w:cs="Bookman Old Style" w:ascii="Bookman Old Style" w:hAnsi="Bookman Old Style"/>
        <w:color w:val="800000"/>
        <w:sz w:val="22"/>
      </w:rPr>
      <w:t>ETRZEW</w:t>
    </w:r>
    <w:r>
      <w:rPr>
        <w:color w:val="800000"/>
        <w:sz w:val="22"/>
      </w:rPr>
      <w:t xml:space="preserve"> zaprasza do Internetu na swoją stronę:</w:t>
    </w:r>
    <w:r>
      <w:rPr>
        <w:sz w:val="22"/>
      </w:rPr>
      <w:t xml:space="preserve">  </w:t>
    </w:r>
    <w:r>
      <w:rPr>
        <w:b/>
        <w:color w:val="0000FF"/>
        <w:sz w:val="22"/>
        <w:u w:val="single"/>
      </w:rPr>
      <w:t>www.lowiecki.pl/gdansk/cietrzew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6"/>
      </w:rPr>
      <w:t>Protokół prac gospodarczych K. Ł. „CIETRZEW” w Gdańsku</w:t>
    </w:r>
    <w:r>
      <w:rPr>
        <w:b/>
        <w:sz w:val="26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7"/>
        <w:szCs w:val="27"/>
      </w:rPr>
    </w:pPr>
    <w:r>
      <w:rPr>
        <w:rFonts w:cs="Arial" w:ascii="Arial" w:hAnsi="Arial"/>
        <w:b/>
        <w:bCs/>
        <w:sz w:val="27"/>
        <w:szCs w:val="27"/>
      </w:rPr>
      <w:t>Zadania do wykonania przez grupy gospodarcze w roku 2003</w:t>
    </w:r>
  </w:p>
  <w:p>
    <w:pPr>
      <w:pStyle w:val="Header"/>
      <w:jc w:val="center"/>
      <w:rPr>
        <w:rFonts w:ascii="Arial" w:hAnsi="Arial" w:cs="Arial"/>
        <w:b/>
        <w:b/>
        <w:bCs/>
        <w:sz w:val="27"/>
        <w:szCs w:val="27"/>
      </w:rPr>
    </w:pPr>
    <w:r>
      <w:rPr>
        <w:rFonts w:cs="Arial" w:ascii="Arial" w:hAnsi="Arial"/>
        <w:b/>
        <w:bCs/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57"/>
        </w:tabs>
        <w:ind w:left="75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94"/>
        </w:tabs>
        <w:ind w:left="794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9:36:00Z</dcterms:created>
  <dc:creator>Piotr Gawlicki</dc:creator>
  <dc:description/>
  <dc:language>en-US</dc:language>
  <cp:lastModifiedBy>Piotr Gawlicki</cp:lastModifiedBy>
  <cp:lastPrinted>2002-02-27T07:59:00Z</cp:lastPrinted>
  <dcterms:modified xsi:type="dcterms:W3CDTF">2003-03-03T09:36:00Z</dcterms:modified>
  <cp:revision>2</cp:revision>
  <dc:subject/>
  <dc:title>Grupa I</dc:title>
</cp:coreProperties>
</file>