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9"/>
        <w:gridCol w:w="5731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</w:rPr>
              <w:t>Ireneusz Ożóg</w:t>
            </w:r>
            <w:r>
              <w:rPr/>
              <w:t xml:space="preserve"> – kier. 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tel. 558 071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aweł Caboń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ładysław Caboń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Jan Kupiec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ndrzej Nowacki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ndrzej Szreder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Janusz Zarzyck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Jan Gryń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Odbudowanie ambony w rej.2 Trąbki Wielkie (pole Wróblewskiego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prawa dachu w magazynie w lesie Kłodawy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zegląd, naprawy i zrobienie inwentaryzacji stanu technicznego wszystkich ambon obw.84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zyszczenie i konserwacja paśników w lesie Trąbki Wielkie i Kłodawa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</w:rPr>
              <w:t xml:space="preserve">Dariusz Literski </w:t>
            </w:r>
            <w:r>
              <w:rPr/>
              <w:t xml:space="preserve">- kier.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tel. 588 097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zesław Jasiukajć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rry Kile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anisław Lichoń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bigniew Szymborski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enryk Tisler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Jerzy Makowski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okrycie papą dachu magazynu na łące w Postołowi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aprawa 2 ambon na łące w Postołowie rej.4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Likwidacja ambony nr 4 w Wymysłowie rej. 5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Likwidacja magazynu przy rowie w Zagajnikach Gołębiewskich rej.3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zmocnienie zastrzałami ambony nr 5 w rej. 3 Wymysłow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Zasypanie dołów przy nogach ambony nr 6 w Wymysłowie rej.5 (przy Lewandowskiej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zyszczenie magazynu nr 1 i nr 2 w Wymysłowi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zyszczenie i konserwacja paśników w lesie Wymysłowa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I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</w:rPr>
              <w:t>Józef Stachowski</w:t>
            </w:r>
            <w:r>
              <w:rPr/>
              <w:t xml:space="preserve"> - kier. 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>tel. 554 233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arek Kowalczyk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Zygmunt Kowalczyk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Janusz Kuncewicz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dam Maleszyk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arek Łukasiewicz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irosław Wojnałowicz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iotr Zarzycki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Marek Szymborski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Odbudowanie od nowa ambony przy bagnie w Kamierowskich Piecach rej. 7 Wymysłow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ikwidacja ambony w rej. 2 Postołowa, w okolicy Pawłow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likwidowanie paśnika w lesie Postołowa, ostatniego, przy miocie ogrodzony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likwidowanie paśnika w lesie Postołowa, przy skośnej drodze od magazynu przy czarnej drodz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zmocnienie ostatniej ambony w rej.2 Postołow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prawić ambonę przy poletku w Postołowie rej.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yszczenie magazynu nr 3 i nr 4 w Postołowi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yszczenie i konserwacja paśników w lesie Postołowa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V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</w:rPr>
              <w:t>Roman Dobek</w:t>
            </w:r>
            <w:r>
              <w:rPr/>
              <w:t xml:space="preserve"> - kier. 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tel. 686 659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rzy Dawidowsk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yszard Grulkowsk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iotr Lubińsk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dmund Nieżórawsk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rian Poborc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erard Wryc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muald Zygmańsk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Franciszek Dobek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Wybudowanie nowej ambony w obw. 115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ybudowanie nowej czatowni w obw. 115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adzenie topinambur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Obw. łow. nr </w:t>
      </w:r>
      <w:r>
        <w:rPr>
          <w:rFonts w:cs="Arial" w:ascii="Arial" w:hAnsi="Arial"/>
          <w:sz w:val="28"/>
        </w:rPr>
        <w:t xml:space="preserve">...................…,  </w:t>
      </w:r>
      <w:r>
        <w:rPr>
          <w:rFonts w:cs="Arial" w:ascii="Arial" w:hAnsi="Arial"/>
          <w:b/>
          <w:sz w:val="28"/>
        </w:rPr>
        <w:t xml:space="preserve">data </w:t>
      </w:r>
      <w:r>
        <w:rPr>
          <w:rFonts w:cs="Arial" w:ascii="Arial" w:hAnsi="Arial"/>
          <w:bCs/>
          <w:sz w:val="28"/>
        </w:rPr>
        <w:t xml:space="preserve">................................... </w:t>
      </w:r>
      <w:r>
        <w:rPr>
          <w:rFonts w:cs="Arial" w:ascii="Arial" w:hAnsi="Arial"/>
          <w:b/>
          <w:sz w:val="28"/>
        </w:rPr>
        <w:t>rok 2002/2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28"/>
        </w:rPr>
        <w:tab/>
        <w:tab/>
        <w:tab/>
        <w:t xml:space="preserve">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godzin przepracowanych przez poszczególnych członków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72"/>
        <w:gridCol w:w="1843"/>
        <w:gridCol w:w="1417"/>
        <w:gridCol w:w="4395"/>
      </w:tblGrid>
      <w:tr>
        <w:trPr>
          <w:tblHeader w:val="true"/>
          <w:trHeight w:val="4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odzi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U W A G I</w:t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 U M A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wagi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Kierownik grupy </w:t>
      </w:r>
      <w:r>
        <w:rPr>
          <w:rFonts w:cs="Arial" w:ascii="Arial" w:hAnsi="Arial"/>
        </w:rPr>
        <w:t>……………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65</wp:posOffset>
              </wp:positionH>
              <wp:positionV relativeFrom="paragraph">
                <wp:posOffset>107315</wp:posOffset>
              </wp:positionV>
              <wp:extent cx="612711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8.45pt" to="483.35pt,8.45pt" stroked="t" o:allowincell="f" style="position:absolute">
              <v:stroke color="#0d0d0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color w:val="800000"/>
        <w:sz w:val="22"/>
      </w:rPr>
      <w:t>K.Ł. CI</w:t>
    </w:r>
    <w:r>
      <w:rPr>
        <w:rFonts w:cs="Bookman Old Style" w:ascii="Bookman Old Style" w:hAnsi="Bookman Old Style"/>
        <w:color w:val="800000"/>
        <w:sz w:val="22"/>
      </w:rPr>
      <w:t>ETRZEW</w:t>
    </w:r>
    <w:r>
      <w:rPr>
        <w:color w:val="800000"/>
        <w:sz w:val="22"/>
      </w:rPr>
      <w:t xml:space="preserve"> zaprasza do Internetu na swoją stronę:</w:t>
    </w:r>
    <w:r>
      <w:rPr>
        <w:sz w:val="22"/>
      </w:rPr>
      <w:t xml:space="preserve">  </w:t>
    </w:r>
    <w:r>
      <w:rPr>
        <w:b/>
        <w:color w:val="0000FF"/>
        <w:sz w:val="22"/>
        <w:u w:val="single"/>
      </w:rPr>
      <w:t>www.pzlowiecki.pl/gdansk/cietrzew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07315</wp:posOffset>
              </wp:positionV>
              <wp:extent cx="612711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8.45pt" to="483.35pt,8.45pt" stroked="t" o:allowincell="f" style="position:absolute">
              <v:stroke color="#0d0d0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color w:val="800000"/>
        <w:sz w:val="22"/>
      </w:rPr>
      <w:t>K.Ł. CI</w:t>
    </w:r>
    <w:r>
      <w:rPr>
        <w:rFonts w:cs="Bookman Old Style" w:ascii="Bookman Old Style" w:hAnsi="Bookman Old Style"/>
        <w:color w:val="800000"/>
        <w:sz w:val="22"/>
      </w:rPr>
      <w:t>ETRZEW</w:t>
    </w:r>
    <w:r>
      <w:rPr>
        <w:color w:val="800000"/>
        <w:sz w:val="22"/>
      </w:rPr>
      <w:t xml:space="preserve"> zaprasza do Internetu na swoją stronę:</w:t>
    </w:r>
    <w:r>
      <w:rPr>
        <w:sz w:val="22"/>
      </w:rPr>
      <w:t xml:space="preserve">  </w:t>
    </w:r>
    <w:r>
      <w:rPr>
        <w:b/>
        <w:color w:val="0000FF"/>
        <w:sz w:val="22"/>
        <w:u w:val="single"/>
      </w:rPr>
      <w:t>www.pzlowiecki.pl/gdansk/cietrzew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6"/>
      </w:rPr>
      <w:t>Protokół prac gospodarczych K. Ł. „CIETRZEW” w Gdańsku</w:t>
    </w:r>
    <w:r>
      <w:rPr>
        <w:b/>
        <w:sz w:val="26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7"/>
        <w:szCs w:val="27"/>
      </w:rPr>
    </w:pPr>
    <w:r>
      <w:rPr>
        <w:rFonts w:cs="Arial" w:ascii="Arial" w:hAnsi="Arial"/>
        <w:b/>
        <w:bCs/>
        <w:sz w:val="27"/>
        <w:szCs w:val="27"/>
      </w:rPr>
      <w:t>Zadania do wykonania przez grupy gospodarcze w roku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2:21:00Z</dcterms:created>
  <dc:creator>Piotr Gawlicki</dc:creator>
  <dc:description/>
  <dc:language>en-US</dc:language>
  <cp:lastModifiedBy>Piotr Gawlicki</cp:lastModifiedBy>
  <cp:lastPrinted>2002-02-27T07:59:00Z</cp:lastPrinted>
  <dcterms:modified xsi:type="dcterms:W3CDTF">2002-02-27T12:37:00Z</dcterms:modified>
  <cp:revision>3</cp:revision>
  <dc:subject/>
  <dc:title>Grupa I</dc:title>
</cp:coreProperties>
</file>