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a 2000-.....-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</w:t>
      </w:r>
    </w:p>
    <w:p>
      <w:pPr>
        <w:pStyle w:val="Normal"/>
        <w:rPr/>
      </w:pPr>
      <w:r>
        <w:rPr>
          <w:b/>
          <w:bCs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(pieczątka WRŁ)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4536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olegium Odznaczeń Łowieckich</w:t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W Warszawie</w:t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536" w:first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142" w:hanging="0"/>
        <w:rPr/>
      </w:pPr>
      <w:r>
        <w:rPr/>
        <w:t>W n i o s e k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O nadanie: </w:t>
      </w:r>
      <w:r>
        <w:rPr>
          <w:i w:val="false"/>
          <w:iCs w:val="false"/>
        </w:rPr>
        <w:t>................................................................................................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rPr/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Imię</w:t>
      </w:r>
      <w:r>
        <w:rPr>
          <w:b/>
          <w:bCs/>
          <w:sz w:val="28"/>
          <w:szCs w:val="28"/>
        </w:rPr>
        <w:t xml:space="preserve"> i Nazwisko: 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2. Imię ojca: ..................................                         3. Data urodzenia: ........................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4. Dokładny adres: ..............................................................</w:t>
      </w:r>
      <w:r>
        <w:rPr>
          <w:b/>
          <w:bCs/>
          <w:sz w:val="24"/>
          <w:szCs w:val="24"/>
        </w:rPr>
        <w:t>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5. Obywatelstwo; polskie                                      6. Jest członkiem PZŁ od: ...........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7. Przynależność do koła łowieckiego: ..............................................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8. Wykształcenie, zawód, miejsce pracy: ..................................................................... 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9. Karalność przez sądy: a) państwowe: -                                      b) łowieckie: - 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0. Posiadane odznaczenia łowieckie: ............</w:t>
      </w:r>
      <w:r>
        <w:rPr>
          <w:b/>
          <w:bCs/>
          <w:sz w:val="24"/>
          <w:szCs w:val="24"/>
        </w:rPr>
        <w:t>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1. Pełnił następujące funkcje w kole łowieckim, władzach lub organach PZ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</w:t>
        <w:tab/>
        <w:t>od .......................................</w:t>
        <w:tab/>
        <w:t>do ..............................</w:t>
        <w:tab/>
        <w:t>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.............................................. od ....................................... </w:t>
        <w:tab/>
        <w:t>do 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 od .......................................</w:t>
        <w:tab/>
        <w:t>do .....................................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 od .......................................</w:t>
        <w:tab/>
        <w:t>do 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.............................................. od .......................................</w:t>
        <w:tab/>
        <w:t>do 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12. Obecnie pełniona funkcja w PZŁ - ....................................... od ..........................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Zarząd Wojewódzki PZŁ w całej rozciągłości potwierdza prawdziwość danych zamieszczonych w niniejszym wniosku.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a: .............................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(pieczątka i podpis Łowczego Wojewódzkiego)</w:t>
      </w:r>
    </w:p>
    <w:p>
      <w:pPr>
        <w:pStyle w:val="Normal"/>
        <w:jc w:val="right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zasadnienie wniosku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5"/>
        <w:rPr>
          <w:rFonts w:ascii="Times New Roman CE" w:hAnsi="Times New Roman CE" w:eastAsia="Times New Roman CE" w:cs="Times New Roman CE"/>
          <w:u w:val="none"/>
        </w:rPr>
      </w:pPr>
      <w:r>
        <w:rPr>
          <w:rFonts w:eastAsia="Times New Roman CE" w:cs="Times New Roman CE" w:ascii="Times New Roman CE" w:hAnsi="Times New Roman CE"/>
          <w:u w:val="none"/>
        </w:rPr>
        <w:tab/>
        <w:t>Wojewódzka Rada Łowiecka na posiedzeniu w dniu ________________________</w:t>
      </w:r>
    </w:p>
    <w:p>
      <w:pPr>
        <w:pStyle w:val="TextBod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o zasięgnięciu opinii Komisji Odznaczeń WRŁ oraz ZW PZŁ, uznaje i potwierdza wymienione w uzasadnieniu zasługi i oceny – występuje z wnioskiem o nadani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Kol. ______________________________________________ Odznaczenia jak na wstępie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__________________________</w:t>
        <w:tab/>
        <w:tab/>
        <w:t>_______________________________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  <w:tab/>
      </w:r>
      <w:r>
        <w:rPr/>
        <w:t>(Se</w:t>
      </w:r>
      <w:r>
        <w:rPr>
          <w:rFonts w:eastAsia="Times New Roman CE" w:cs="Times New Roman CE" w:ascii="Times New Roman CE" w:hAnsi="Times New Roman CE"/>
        </w:rPr>
        <w:t>kretarz WRŁ)</w:t>
        <w:tab/>
        <w:tab/>
        <w:tab/>
        <w:tab/>
        <w:tab/>
        <w:tab/>
        <w:t>(Prezes WRŁ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  <w:t>Decyzja Kolegium Odznaczeń Łowieckich: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u w:val="single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_______________________</w:t>
        <w:tab/>
        <w:tab/>
        <w:t>____________________________</w:t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Times New Roman CE" w:cs="Times New Roman CE" w:ascii="Times New Roman CE" w:hAnsi="Times New Roman CE"/>
        </w:rPr>
        <w:t>Sekretarz</w:t>
        <w:tab/>
        <w:tab/>
        <w:tab/>
        <w:tab/>
        <w:tab/>
        <w:t>Przewodniczący</w:t>
      </w:r>
    </w:p>
    <w:p>
      <w:pPr>
        <w:pStyle w:val="Normal"/>
        <w:ind w:firstLine="708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6"/>
        <w:ind w:firstLine="708"/>
        <w:rPr/>
      </w:pPr>
      <w:r>
        <w:rPr/>
        <w:t>Warszawa, dnia ________________________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2" w:hanging="0"/>
      <w:jc w:val="center"/>
      <w:outlineLvl w:val="2"/>
    </w:pPr>
    <w:rPr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0T09:55:00Z</dcterms:created>
  <dc:creator>Kazimierz Suchy</dc:creator>
  <dc:description/>
  <dc:language>en-US</dc:language>
  <cp:lastModifiedBy>Kazimierz Suchy</cp:lastModifiedBy>
  <dcterms:modified xsi:type="dcterms:W3CDTF">2001-02-10T09:55:00Z</dcterms:modified>
  <cp:revision>2</cp:revision>
  <dc:subject/>
  <dc:title>Data </dc:title>
</cp:coreProperties>
</file>