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6. Uwagi do wyliczenia wartości odszkodowania: .................................................................................................................................................................................................................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gadzam się z powyższymi ustaleniam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                           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Podpis poszkodowanego                                  </w:t>
        <w:tab/>
        <w:tab/>
        <w:tab/>
        <w:t>podpis szacującego szkodę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>i wyliczającego ods</w:t>
      </w:r>
      <w:r>
        <w:rPr>
          <w:sz w:val="16"/>
          <w:szCs w:val="16"/>
        </w:rPr>
        <w:t>zkodowa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częć Koła Łowieckiego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twierdzenie wypłaty odszkodowa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dszkodowanie w kwocie: ......................................................... zł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łownie: 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rzymałem dnia .......................</w:t>
      </w:r>
      <w:r>
        <w:rPr>
          <w:sz w:val="24"/>
          <w:szCs w:val="24"/>
        </w:rPr>
        <w:t>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                        .....................................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>podpis poszkodowanego</w:t>
        <w:tab/>
        <w:tab/>
        <w:tab/>
        <w:tab/>
        <w:t>podpis dokonującego wypła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razie nie uzgodnienia rozmiaru szkody, wydajności lub ceny płodów rolnych, poszkodowany może dochodzić swoich roszczeń w postępowaniu sąd</w:t>
      </w:r>
      <w:r>
        <w:rPr>
          <w:sz w:val="24"/>
          <w:szCs w:val="24"/>
        </w:rPr>
        <w:t>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otokół Nr .................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Oględzin i szacowania szkody oraz wyliczenia odszkodowani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 Pana(i) 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. 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ojewództwo ..........................................., Regionalna Dyrekcj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Lasów Państwowych w .........................................,Gmin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..........................................., Nadleśnictwo ...</w:t>
      </w:r>
      <w:r>
        <w:rPr>
          <w:b/>
          <w:bCs/>
          <w:sz w:val="22"/>
          <w:szCs w:val="22"/>
        </w:rPr>
        <w:t>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Obwód łowiecki Nr ................ , użytkowany przez Koło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Łowieckie .......................................................................................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Szkic sytuacyj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tawa prawna: Rozporządzenie Ministra Ochrony Środowiska, Zasobów Naturalnych i Leśnictwa, z dnia 22.05.1997 r., w sprawie określenia szczegółowych zasad i trybu szacowania szkód i wypłaty odszkodowań za szkody w uprawach i płodach rolnych  (Dz. U. Nr 57, poz. 359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stępne oględziny szkody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nia ....................., upoważniony przedstawiciel Koła Łowieckieg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obecności poszkodowanego – pełnoletniego członka jego rodziny 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prowadził wstępne oględziny szkody i stwierdza, co następuje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Szkoda wyrządzona została przez (gat. zwierz.) 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 Rodzaj uprawy 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 Powierzchnia całej uprawy ..................................................... h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 Orientacyjna pow. uszkodzona przez zwierzynę ..................... h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 Uwagi sporządzającego protokół (opis stanu uprawy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numPr>
          <w:ilvl w:val="0"/>
          <w:numId w:val="0"/>
        </w:numPr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Poszkodowany został pouczony o możliwości wyznaczenia swoich dwóch przedstawiciel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 Zastrzeżenia wnoszone do protokołu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               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podpis poszkodowanego</w:t>
        <w:tab/>
        <w:tab/>
        <w:t xml:space="preserve">       podpis sporządzającego protokó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ńcowe oszacowanie szkody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nia ..........................., upoważniony przedstawiciel Koła Łowieckiego 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obecności poszkodowanego – pełnoletniego członka jego rodziny 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konał ostatecznego szacunku szkód łowieckich na gruncie poszkodowanego i ustalił co następuje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Data zgłoszenia terminu zbioru plonu ................. na dzień .........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2. Gatunek z</w:t>
      </w:r>
      <w:r>
        <w:rPr>
          <w:rFonts w:eastAsia="Times New Roman CE" w:cs="Times New Roman CE" w:ascii="Times New Roman CE" w:hAnsi="Times New Roman CE"/>
          <w:sz w:val="24"/>
          <w:szCs w:val="24"/>
        </w:rPr>
        <w:t>wierzyny, która wyrządziła szkodę 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Rodzaj uprawy 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 Powierzchnia całej uprawy .................................................... h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 W tym powierzchnia uszkodzona .......................................... h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 Procent uszkodzenia na powierzchni uszkodzonej................. %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 Powierzchnia zredukowana ................................................... h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8. Wydajność z ha ...................</w:t>
      </w:r>
      <w:r>
        <w:rPr>
          <w:sz w:val="24"/>
          <w:szCs w:val="24"/>
        </w:rPr>
        <w:t>................................................... q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 Cena umowna za 1 q plonu .................................................... zł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 Uwagi sporządzającego protokół 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liczenie wartości odszkod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rata plonu głównego .................................. q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wota odszkodowania do wypłaty ..........................................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łownie : .............................................................................</w:t>
      </w:r>
      <w:r>
        <w:rPr>
          <w:sz w:val="24"/>
          <w:szCs w:val="24"/>
        </w:rPr>
        <w:t>.....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7x8x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żej wymieniona kwota do odbioru w kasie Koła Łowieckiego ...................................................................................</w:t>
      </w:r>
      <w:r>
        <w:rPr>
          <w:sz w:val="24"/>
          <w:szCs w:val="24"/>
        </w:rPr>
        <w:t>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terminie 30 dni od daty końcowego oszacowania szko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orient="landscape" w:w="16838" w:h="11906"/>
      <w:pgMar w:left="1418" w:right="1105" w:gutter="0" w:header="0" w:top="851" w:footer="0" w:bottom="709"/>
      <w:pgNumType w:fmt="decimal"/>
      <w:cols w:num="2" w:space="130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ind w:left="284" w:hanging="284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59:00Z</dcterms:created>
  <dc:creator>Kazimierz Suchy</dc:creator>
  <dc:description/>
  <dc:language>en-US</dc:language>
  <cp:lastModifiedBy>Kazimierz Suchy</cp:lastModifiedBy>
  <dcterms:modified xsi:type="dcterms:W3CDTF">2000-06-12T07:59:00Z</dcterms:modified>
  <cp:revision>2</cp:revision>
  <dc:subject/>
  <dc:title>6</dc:title>
</cp:coreProperties>
</file>